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Študijný plán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ázov a číslo študijného odboru: 2.1.35 Prekladateľstvo a tlmočníctv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ov študijného programu: </w:t>
      </w:r>
      <w:r>
        <w:rPr>
          <w:b/>
          <w:color w:val="000000"/>
        </w:rPr>
        <w:t>Maďarský jazyk a kultúra</w:t>
      </w:r>
      <w:r>
        <w:rPr>
          <w:color w:val="000000"/>
        </w:rPr>
        <w:t xml:space="preserve"> </w:t>
      </w:r>
      <w:r>
        <w:rPr>
          <w:b/>
        </w:rPr>
        <w:t>(v kombinác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gisterský II. stupeň VŠ vzdelania, denná forma štúdia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709"/>
        <w:gridCol w:w="787"/>
        <w:gridCol w:w="1056"/>
        <w:gridCol w:w="744"/>
        <w:gridCol w:w="19"/>
        <w:gridCol w:w="938"/>
        <w:gridCol w:w="19"/>
        <w:gridCol w:w="1540"/>
        <w:gridCol w:w="19"/>
      </w:tblGrid>
      <w:tr>
        <w:trPr>
          <w:trHeight w:val="22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</w:rPr>
              <w:t xml:space="preserve">Povinné jednotky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;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trHeight w:val="2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údi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9</w:t>
            </w:r>
            <w:r>
              <w:rPr>
                <w:sz w:val="20"/>
                <w:szCs w:val="20"/>
              </w:rPr>
              <w:t>UMJ/SDIP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 k diplomovej práci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DI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 k diplomovej práci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DIPO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ová  práca a obhajo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ÚMJ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Z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átna záverečná skúš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ÚMJ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+??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709"/>
        <w:gridCol w:w="787"/>
        <w:gridCol w:w="1056"/>
        <w:gridCol w:w="744"/>
        <w:gridCol w:w="19"/>
        <w:gridCol w:w="938"/>
        <w:gridCol w:w="19"/>
        <w:gridCol w:w="1540"/>
        <w:gridCol w:w="19"/>
      </w:tblGrid>
      <w:tr>
        <w:trPr>
          <w:trHeight w:val="22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</w:rPr>
              <w:t>Povinné jednotk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;Times New Roman"/>
                <w:b/>
                <w:bCs/>
                <w:i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trHeight w:val="2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údi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UMJ/PODT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klad odborných textov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</w:rPr>
              <w:t>Habil. Dr. Szili Katalin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O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zekutívne tlmoč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</w:rPr>
              <w:t>Habil. Dr. Gintli Tibor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rm László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KJ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Kapitoly z k</w:t>
            </w:r>
            <w:r>
              <w:rPr>
                <w:b/>
                <w:bCs/>
                <w:sz w:val="20"/>
                <w:szCs w:val="20"/>
              </w:rPr>
              <w:t>ontrastívnej jazykove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bil. Dr. Szili Katalin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UMJ/SIM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ultánne tlmoče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8" w:leader="none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</w:rPr>
              <w:t>Habil. Dr. Gintli Tibor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Sturm László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UMJ/PODT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klad odborných textov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Habil. Dr. Szili Katalin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PLUT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klad literárnych a umeleckých textov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Habil. Dr. Gintli Tibor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P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gmalingvist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gr. Ladislav Angyal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PLUT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klad literárnych a umeleckých textov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</w:rPr>
              <w:t>Habil. Dr. Gintli Tibor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19"/>
        <w:gridCol w:w="720"/>
        <w:gridCol w:w="900"/>
        <w:gridCol w:w="1056"/>
        <w:gridCol w:w="744"/>
        <w:gridCol w:w="957"/>
        <w:gridCol w:w="1559"/>
      </w:tblGrid>
      <w:tr>
        <w:trPr>
          <w:trHeight w:val="33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sz w:val="20"/>
              </w:rPr>
              <w:t>Povinne voliteľné jednotky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;Times New Roman"/>
                <w:b/>
                <w:bCs/>
                <w:i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Odporúčaný rok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trHeight w:val="3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úd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REJK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álie a jazykové kliš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Habil. Dr. Szili Katalin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UMJ/KRAN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ovanie a analýza text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Habil. Dr. Szili Katalin, PhD.</w:t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EMF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nografia a  maďarská frazeoló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Ladislav Angyal, PhD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SMKL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y zo slovensko-maďarských kultúrnych a literárnych vzťah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gr. Alžbeta Dobsonyová, PhD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TER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oló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gr. Angyal László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PCLI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Praktické cvičenia z lingvistik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8" w:leader="none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gyal László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HUOM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ké udalosti a osobnosti v maďarskej literatú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PhDr. Peter Kónya, PhD., Mgr. Annamária Kónyová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LKOM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árna komparatis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Habil. Dr. Gintli Tibor, PhD.,</w:t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Mgr. Alžbeta Dobsonyová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TRKO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kultúrna komuniká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>Habil. Dr. Szili Katalin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UMJ/MSK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ďarsko-slovenská kontrastívna 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lóg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  <w:t xml:space="preserve">Mgr. Ladislav Angyal, PhD. </w:t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VKSLI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brané kapitoly zo stredoeurópskych literatúr a kult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Doc. PhDr. Peter Káša, CSc.,</w:t>
            </w:r>
          </w:p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gr. Alžbeta Dobsonyová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DEJSMV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y z dejín slovensko-maďarských vzťah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Prof. PhDr. Peter Kónya, PhD., Mgr. Annamária Kónyová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VSMA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ety súčasnej maďarč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gr. Angyal László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RP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itika preklad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gr. Alžbeta Dobsonyová, Ph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Times New Roman;Times New Roman"/>
    </w:rPr>
  </w:style>
  <w:style w:type="character" w:styleId="WW8Num4z3">
    <w:name w:val="WW8Num4z3"/>
    <w:qFormat/>
    <w:rPr>
      <w:rFonts w:ascii="Symbol;Times New Roman" w:hAnsi="Symbol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">
    <w:name w:val="Norm‡ln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7:00Z</dcterms:created>
  <dc:creator>Jozef Džuka</dc:creator>
  <dc:description/>
  <cp:keywords/>
  <dc:language>en-US</dc:language>
  <cp:lastModifiedBy>PC</cp:lastModifiedBy>
  <cp:lastPrinted>2008-02-26T12:50:00Z</cp:lastPrinted>
  <dcterms:modified xsi:type="dcterms:W3CDTF">2014-05-11T18:19:00Z</dcterms:modified>
  <cp:revision>32</cp:revision>
  <dc:subject/>
  <dc:title>Príloha č</dc:title>
</cp:coreProperties>
</file>