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Študijný plán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zov a číslo študijného odboru: 1.1.1 Učiteľstvo akademických predmetov </w:t>
      </w:r>
    </w:p>
    <w:p>
      <w:pPr>
        <w:pStyle w:val="Normal"/>
        <w:jc w:val="center"/>
        <w:rPr/>
      </w:pPr>
      <w:r>
        <w:rPr>
          <w:b/>
        </w:rPr>
        <w:t>Názov študijného programu: Učiteľstvo maďarského jazyka a literatúry (v kombinácii)</w:t>
      </w:r>
    </w:p>
    <w:p>
      <w:pPr>
        <w:pStyle w:val="Normal"/>
        <w:jc w:val="center"/>
        <w:rPr/>
      </w:pPr>
      <w:r>
        <w:rPr>
          <w:b/>
        </w:rPr>
        <w:t>Magisterský II. stupeň VŠ vzdelania, denná forma štúdia – povinné jednotky (A)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2053"/>
        <w:gridCol w:w="663"/>
        <w:gridCol w:w="763"/>
        <w:gridCol w:w="1143"/>
        <w:gridCol w:w="665"/>
        <w:gridCol w:w="887"/>
        <w:gridCol w:w="1498"/>
      </w:tblGrid>
      <w:tr>
        <w:trPr>
          <w:trHeight w:val="225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ód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vinné predmety (lingvistika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trHeight w:val="225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</w:rPr>
              <w:t>9UMJ/DIA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alektológi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MMVMJ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odika a metodológia vyučovania maďarského jazy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SK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ďarsko-slovenská kontrastívna 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óg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lang w:val="hu-HU"/>
              </w:rPr>
            </w:pPr>
            <w:r>
              <w:rPr/>
              <w:t>Mgr. Ladislav Angyal, PhD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ON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omasti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VMAJ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ývin maďarského jazyka II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JSL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Maďarsky jazyk na Slovensk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709"/>
        <w:gridCol w:w="850"/>
        <w:gridCol w:w="1134"/>
        <w:gridCol w:w="709"/>
        <w:gridCol w:w="709"/>
        <w:gridCol w:w="1417"/>
      </w:tblGrid>
      <w:tr>
        <w:trPr>
          <w:trHeight w:val="22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ó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vinné predmety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literatúra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trHeight w:val="22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S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itoly zo súčasnej maďarskej literatú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 Gintli Tibor, Ph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KLD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Kapitoly z literatúry pre deti a mláde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MV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Metodika a metodológia vyučovania maďarskej literatú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 Gintli Tibor, Ph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M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pitoly z maďarskej menšinovej literatúr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LU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úra a umenie v európskom konte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Habil. Dr.  Gintli Tibor, PhD.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. PhDr. Peter Káša, Ph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LVK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úra vybraných kultúr 20. storoč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 Gintli Tibor, Ph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Študijný plán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zov a číslo študijného odboru: 1.1.1 Učiteľstvo akademických predmetov </w:t>
      </w:r>
    </w:p>
    <w:p>
      <w:pPr>
        <w:pStyle w:val="Normal"/>
        <w:jc w:val="center"/>
        <w:rPr/>
      </w:pPr>
      <w:r>
        <w:rPr>
          <w:b/>
        </w:rPr>
        <w:t>Názov študijného programu: Učiteľstvo maďarského jazyka a literatúry (v kombinácii)</w:t>
      </w:r>
    </w:p>
    <w:p>
      <w:pPr>
        <w:pStyle w:val="Normal"/>
        <w:jc w:val="center"/>
        <w:rPr/>
      </w:pPr>
      <w:r>
        <w:rPr>
          <w:b/>
        </w:rPr>
        <w:t>Magisterský II. stupeň VŠ vzdelania, denná forma štúdia – povinne voliteľné jednotky (B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81"/>
        <w:gridCol w:w="653"/>
        <w:gridCol w:w="751"/>
        <w:gridCol w:w="1030"/>
        <w:gridCol w:w="652"/>
        <w:gridCol w:w="980"/>
        <w:gridCol w:w="1741"/>
      </w:tblGrid>
      <w:tr>
        <w:trPr>
          <w:trHeight w:val="338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ód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Povinne voliteľné predmety </w:t>
            </w:r>
            <w:r>
              <w:rPr>
                <w:b/>
                <w:bCs/>
                <w:sz w:val="20"/>
                <w:szCs w:val="20"/>
              </w:rPr>
              <w:t>(lingvistika)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trHeight w:val="337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DGKU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jiny, geografia a kultúra ugrofínskych národo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/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Prof. ThDr. Vojtech Boháč, PhD.,</w:t>
            </w:r>
          </w:p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lang w:val="hu-HU"/>
              </w:rPr>
            </w:pPr>
            <w:r>
              <w:rPr>
                <w:b/>
              </w:rPr>
              <w:t>Mgr. Ladislav Angyal, PhD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OC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ingvistik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lang w:val="hu-HU"/>
              </w:rPr>
            </w:pPr>
            <w:r>
              <w:rPr/>
              <w:t>Habil. Dr. Szili Katalin, PhD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SOL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ár odbornej a literárnej komunikáci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rm László, PhD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2034"/>
        <w:gridCol w:w="653"/>
        <w:gridCol w:w="751"/>
        <w:gridCol w:w="1004"/>
        <w:gridCol w:w="653"/>
        <w:gridCol w:w="870"/>
        <w:gridCol w:w="1422"/>
      </w:tblGrid>
      <w:tr>
        <w:trPr>
          <w:trHeight w:val="338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ód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Povinne voliteľné predmety </w:t>
            </w:r>
            <w:r>
              <w:rPr>
                <w:b/>
                <w:bCs/>
                <w:sz w:val="20"/>
                <w:szCs w:val="20"/>
              </w:rPr>
              <w:t>(literatúra)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trHeight w:val="293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FMLI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minizmus v maďarskej literatú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KDMUV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z dejín maďarského umenia, vedy a kultúr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PhDr. Peter Kónya, PhD., Mgr. Annamária Kónyová, PhD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ECI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ívne čítanie a interpretácia die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rm László, PhD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TEOD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ória drám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lang w:val="sk-SK"/>
              </w:rPr>
            </w:pPr>
            <w:r>
              <w:rPr>
                <w:lang w:val="sk-SK"/>
              </w:rPr>
              <w:t>1/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 Gintli Tibor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PhDr. Peter Káša, PhD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2034"/>
        <w:gridCol w:w="653"/>
        <w:gridCol w:w="751"/>
        <w:gridCol w:w="1004"/>
        <w:gridCol w:w="653"/>
        <w:gridCol w:w="870"/>
        <w:gridCol w:w="1422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ová prax 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metová prax 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vislá pedagogická prax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PdP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 k záverečnej diplomovej práci 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PdPs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 k záverečnej diplomovej práci 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ová prác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átna skúš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 za ÚMJ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3:00Z</dcterms:created>
  <dc:creator>Denisa Nagyová</dc:creator>
  <dc:description/>
  <cp:keywords/>
  <dc:language>en-US</dc:language>
  <cp:lastModifiedBy>PC</cp:lastModifiedBy>
  <cp:lastPrinted>2008-09-25T21:47:00Z</cp:lastPrinted>
  <dcterms:modified xsi:type="dcterms:W3CDTF">2014-05-11T17:09:00Z</dcterms:modified>
  <cp:revision>42</cp:revision>
  <dc:subject/>
  <dc:title>Príloha č</dc:title>
</cp:coreProperties>
</file>