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32"/>
          <w:szCs w:val="32"/>
        </w:rPr>
      </w:pPr>
      <w:r>
        <w:rPr>
          <w:sz w:val="32"/>
          <w:szCs w:val="32"/>
        </w:rPr>
        <w:t>Študijný plá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Názov a číslo študijného odboru: 1.1.1 Učiteľstvo akademických predmetov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zov študijného programu: Učiteľstvo maďarského jazyka a literatúry (v kombináci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kalársky I. stupeň VŠ vzdelania, denná forma štúdia – povinné jednotky (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1882"/>
        <w:gridCol w:w="663"/>
        <w:gridCol w:w="763"/>
        <w:gridCol w:w="1191"/>
        <w:gridCol w:w="665"/>
        <w:gridCol w:w="888"/>
        <w:gridCol w:w="1607"/>
      </w:tblGrid>
      <w:tr>
        <w:trPr>
          <w:cantSplit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vinné predmet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lingvistika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it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ukončenia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úd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er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USTUJ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Úvod do štúdia jazyka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Habil. Dr. Szili Katalin, PhD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FNTF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etika, fonológ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/>
              <w:t>Mgr. Ladislav Angyal, PhD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MORM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Morfológ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</w:t>
            </w:r>
            <w:r>
              <w:rPr>
                <w:caps/>
                <w:sz w:val="20"/>
                <w:szCs w:val="20"/>
              </w:rPr>
              <w:t>oOR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epia a ortograf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adislav Angyal, PhD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LSMAJ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ikológia maďarského jazy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SYNMJ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Vetná a súvetná syntax maďarského jazy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adislav Angyal, PhD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TVMAJ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Teória </w:t>
            </w:r>
            <w:r>
              <w:rPr>
                <w:b/>
                <w:sz w:val="20"/>
                <w:szCs w:val="20"/>
              </w:rPr>
              <w:t xml:space="preserve">vyučovania maďarského jazyka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VMAJ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vin maďarského jazyka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STYL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Štylistika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2013"/>
        <w:gridCol w:w="663"/>
        <w:gridCol w:w="763"/>
        <w:gridCol w:w="1160"/>
        <w:gridCol w:w="665"/>
        <w:gridCol w:w="887"/>
        <w:gridCol w:w="1608"/>
      </w:tblGrid>
      <w:tr>
        <w:trPr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vinné predmety </w:t>
            </w:r>
            <w:r>
              <w:rPr>
                <w:b/>
                <w:bCs/>
                <w:sz w:val="20"/>
                <w:szCs w:val="20"/>
              </w:rPr>
              <w:t>(literatúra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it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ukončenia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úd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er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UTLI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vod do teórie literatúr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Habil. Dr. Gintli Tibor, PhD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LITZ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Literárne žánr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SMLZR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</w:rPr>
              <w:t>Staršia maďarská literatúra od začiatkov po renesanci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/</w:t>
            </w:r>
            <w:r>
              <w:rPr>
                <w:b/>
                <w:sz w:val="20"/>
                <w:szCs w:val="20"/>
                <w:lang w:val="hu-H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Alžbeta Dobsonyová, PhD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VKSLI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Vybrané kapitoly zo svetovej literatúry 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. PhDr. Peter Káša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LBAO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úra baroka a osvietenstv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VKSLI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Vybrané kapitoly zo svetovej literatúry I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. PhDr. Peter Káša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DMLK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Dejiny maďarskej literatúry a kultúry 19. storoč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DMLK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iny maďarskej literatúry a kultúry 20. storoč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Študijný plá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zov a číslo študijného odboru: 1.1.1 Učiteľstvo akademických predmetov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zov študijného programu: Učiteľstvo maďarského jazyka a literatúry (v kombinácii)</w:t>
      </w:r>
    </w:p>
    <w:p>
      <w:pPr>
        <w:pStyle w:val="Normal"/>
        <w:jc w:val="center"/>
        <w:rPr/>
      </w:pPr>
      <w:r>
        <w:rPr>
          <w:b/>
        </w:rPr>
        <w:t>Bakalársky I. stupeň VŠ vzdelania, denná forma štúdia – povinne voliteľné jednotky (B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878"/>
        <w:gridCol w:w="663"/>
        <w:gridCol w:w="763"/>
        <w:gridCol w:w="1171"/>
        <w:gridCol w:w="665"/>
        <w:gridCol w:w="887"/>
        <w:gridCol w:w="1639"/>
      </w:tblGrid>
      <w:tr>
        <w:trPr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vinne voliteľné predmety </w:t>
            </w:r>
            <w:r>
              <w:rPr>
                <w:b/>
                <w:bCs/>
                <w:sz w:val="20"/>
                <w:szCs w:val="20"/>
              </w:rPr>
              <w:t>(lingvistika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it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ukončenia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úd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er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RET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étori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Mgr. Ladislav Angyal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u-HU"/>
              </w:rPr>
              <w:t>9</w:t>
            </w:r>
            <w:r>
              <w:rPr>
                <w:sz w:val="20"/>
                <w:szCs w:val="20"/>
              </w:rPr>
              <w:t>UMJ/NALF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ečová lexikografia a frazeológ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/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1"/>
              <w:widowControl/>
              <w:tabs>
                <w:tab w:val="clear" w:pos="708"/>
                <w:tab w:val="left" w:pos="2700" w:leader="none"/>
              </w:tabs>
              <w:overflowPunct w:val="true"/>
              <w:textAlignment w:val="auto"/>
              <w:rPr/>
            </w:pPr>
            <w:r>
              <w:rPr/>
              <w:t>Mgr. Ladislav Angyal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LIPR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/>
              <w:t>Lingvistická pragmatika a sémanti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INTK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kultúrna komunikác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1"/>
              <w:widowControl/>
              <w:tabs>
                <w:tab w:val="clear" w:pos="708"/>
                <w:tab w:val="left" w:pos="2700" w:leader="none"/>
              </w:tabs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Mgr. Alžbeta Dobsonyová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TEX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/>
              <w:t>Textológ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gr. Ladislav Angyal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VNVK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bálna a neverbálna komunikác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Alžbeta Dobsonyová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1882"/>
        <w:gridCol w:w="663"/>
        <w:gridCol w:w="763"/>
        <w:gridCol w:w="1170"/>
        <w:gridCol w:w="665"/>
        <w:gridCol w:w="887"/>
        <w:gridCol w:w="1648"/>
      </w:tblGrid>
      <w:tr>
        <w:trPr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vinne voliteľné predmety </w:t>
            </w:r>
            <w:r>
              <w:rPr>
                <w:b/>
                <w:bCs/>
                <w:sz w:val="20"/>
                <w:szCs w:val="20"/>
              </w:rPr>
              <w:t>(literatúra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it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ukončenia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úd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er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MIUM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ógia interpretácie umeleckého text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Alžbeta Dobsonyová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turm László, PhD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MDGKU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Maďarské dejiny, geografia a kultúr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Prof. PhDr. Peter Kónya, PhD.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namária Kónyová, PhD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TVOR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vorivé písanie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/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Mgr. Alžbeta Dobsonyová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turm László, PhD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9UMJ/LIRE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árna regionalisti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turm László, PhD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9UMJ/LITM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úra a médi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Alžbeta Dobsonyová, PhD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VIZK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uálna kultúra a literatúr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/>
              <w:t>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žbeta Dobsonyová, PhD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950"/>
        <w:gridCol w:w="941"/>
        <w:gridCol w:w="396"/>
        <w:gridCol w:w="1215"/>
        <w:gridCol w:w="709"/>
        <w:gridCol w:w="850"/>
        <w:gridCol w:w="155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SEMBP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Seminár k bakalárskej práci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 a PdPs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SEMBP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>Seminár k bakalárskej práci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 a PdPs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BPAOBH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kalárska práca a jej obhajob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Š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verečná štátna skúška z odborných predmetov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autoSpaceDE w:val="false"/>
        <w:spacing w:before="120" w:after="0"/>
        <w:ind w:right="961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42:00Z</dcterms:created>
  <dc:creator>Denisa Nagyová</dc:creator>
  <dc:description/>
  <cp:keywords/>
  <dc:language>en-US</dc:language>
  <cp:lastModifiedBy>PC</cp:lastModifiedBy>
  <cp:lastPrinted>2008-09-11T02:32:00Z</cp:lastPrinted>
  <dcterms:modified xsi:type="dcterms:W3CDTF">2014-05-08T10:19:00Z</dcterms:modified>
  <cp:revision>37</cp:revision>
  <dc:subject/>
  <dc:title>Študijný plán</dc:title>
</cp:coreProperties>
</file>