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Študijný plá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ázov a číslo študijného odboru: 2.1.35 Prekladateľstvo a tlmočníctv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zov študijného programu: </w:t>
      </w:r>
      <w:r>
        <w:rPr>
          <w:b/>
          <w:color w:val="000000"/>
        </w:rPr>
        <w:t>Maďarský jazyk a kultúra</w:t>
      </w:r>
      <w:r>
        <w:rPr>
          <w:color w:val="000000"/>
        </w:rPr>
        <w:t xml:space="preserve"> </w:t>
      </w:r>
      <w:r>
        <w:rPr>
          <w:b/>
        </w:rPr>
        <w:t>(v kombinác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kalársky I. stupeň VŠ vzdelania, denná forma štúd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2824"/>
        <w:gridCol w:w="663"/>
        <w:gridCol w:w="763"/>
        <w:gridCol w:w="1149"/>
        <w:gridCol w:w="665"/>
        <w:gridCol w:w="887"/>
        <w:gridCol w:w="1580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inné predme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UVOJ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vod do jazykoved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FONFL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etika, fonológ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Footnote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UMJ/ULITV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vod do literárnej ved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SPISPR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ár písomného prejav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OMA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orfológia maďarského jazy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LITDZ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Literárne druhy a žánr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ORT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Ortoepia a ortografia maďarského jazyk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ADG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Maďarské dejiny, geografia a kultúra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PhDr. Peter Kónya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PROP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Produktívne písani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9UMJ/DEML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Dejiny maďarskej literatú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 kultúry</w:t>
            </w:r>
            <w:r>
              <w:rPr>
                <w:rFonts w:cs="Arial"/>
                <w:b/>
                <w:bCs/>
                <w:iCs/>
                <w:sz w:val="20"/>
                <w:szCs w:val="20"/>
              </w:rPr>
              <w:t xml:space="preserve"> – staršia maďarská literatúra od začiatkov až po renesanci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JAKS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zykový a konverzačný seminár 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9UMJ/LLMA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  <w:t>Lexikológia a lexikografia maďarského jazy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9UMJ/DGKU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jiny, geografia a kultúra ugrofínskych národov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PhDr. Peter Kónya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SMA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ná a súvetná syntax maďarského jazy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INPR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nterpretácia a preklad umeleckého textu 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JAKS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ý a konverzačný seminár 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DEML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 xml:space="preserve">Dejiny maďarskej literatúry </w:t>
            </w:r>
            <w:r>
              <w:rPr>
                <w:sz w:val="20"/>
                <w:szCs w:val="20"/>
              </w:rPr>
              <w:t xml:space="preserve">a kultúry </w:t>
            </w:r>
            <w:r>
              <w:rPr>
                <w:rFonts w:cs="Arial"/>
                <w:bCs/>
                <w:iCs/>
                <w:sz w:val="20"/>
                <w:szCs w:val="20"/>
              </w:rPr>
              <w:t>– barok a osvietenstv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OMP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ozíc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Szili Katalin, Ph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DEML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Dejiny maďarskej literatú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 kultúry – 19. storoči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9UMJ/INPR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Interpretácia a preklad umeleckého text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ODJAZ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ý jazyk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DEML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iny maďarskej literatúry a kultúry – 20. storoči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Gintli Tibor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9UMJ/STMAJ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ylistika maďarského jazy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UMJ/SEMBP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eminár k bakalárskej prác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</w:rPr>
              <w:t xml:space="preserve">58 </w:t>
            </w:r>
            <w:r>
              <w:rPr>
                <w:b/>
                <w:sz w:val="20"/>
                <w:szCs w:val="20"/>
                <w:lang w:val="hu-HU"/>
              </w:rPr>
              <w:t>+ 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hu-HU"/>
              </w:rPr>
            </w:pPr>
            <w:r>
              <w:rPr>
                <w:b/>
                <w:color w:val="FF0000"/>
                <w:sz w:val="20"/>
                <w:szCs w:val="20"/>
                <w:lang w:val="hu-H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560"/>
        <w:gridCol w:w="663"/>
        <w:gridCol w:w="763"/>
        <w:gridCol w:w="1174"/>
        <w:gridCol w:w="665"/>
        <w:gridCol w:w="887"/>
        <w:gridCol w:w="1664"/>
      </w:tblGrid>
      <w:tr>
        <w:trPr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vinne voliteľné predmety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T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it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sah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ukončeni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rúčaný rok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údi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er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HIKM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ória a kultúra maďarského etnik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ThDr. Vojtech Boháč, PhD.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PhDr. Peter Kónya, Ph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LIT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nár literárnej komunikácie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žbeta Dobsonyová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rm László, Ph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OBCHK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á korenšpondenci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Ladislav Angyal, Ph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INIP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Významné inštitúcie v národno-identifikačnom procese Maďarov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ThDr. Vojtech Boháč, Ph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VKSL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Vybrané kapitoly zo svetovej literatúr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PhDr. Peter Káša, PhD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UMJ/KMHK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itoly z maďarskej histórie a kultúry v európskom kontext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/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PhDr. Peter Kónya, Ph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KJAP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xná jazyková analýza a prekla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. Dr. Szili Katalin, PhD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JLIT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Jazyk literatúry a médi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lžbeta Dobsonyová, PhD.</w:t>
            </w:r>
          </w:p>
        </w:tc>
      </w:tr>
      <w:tr>
        <w:trPr/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autoSpaceDE w:val="false"/>
        <w:spacing w:before="120" w:after="0"/>
        <w:ind w:right="961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2543"/>
        <w:gridCol w:w="696"/>
        <w:gridCol w:w="644"/>
        <w:gridCol w:w="717"/>
        <w:gridCol w:w="709"/>
        <w:gridCol w:w="850"/>
        <w:gridCol w:w="1559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Z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Záverečná bakalárska práca a obhajoba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???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SZ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tátne záverečné skúšk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ADJ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ďarský jazyk Š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MLHK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ďarská literatúra, história a kultúr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UMJ/TPP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ória a prax preklad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JK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reditov spol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?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07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Times New Roman;Times New Roman"/>
    </w:rPr>
  </w:style>
  <w:style w:type="character" w:styleId="WW8Num4z3">
    <w:name w:val="WW8Num4z3"/>
    <w:qFormat/>
    <w:rPr>
      <w:rFonts w:ascii="Symbol;Times New Roman" w:hAnsi="Symbol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">
    <w:name w:val="Norm‡ln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10:00Z</dcterms:created>
  <dc:creator>Jozef Džuka</dc:creator>
  <dc:description/>
  <cp:keywords/>
  <dc:language>en-US</dc:language>
  <cp:lastModifiedBy>PC</cp:lastModifiedBy>
  <cp:lastPrinted>2008-02-26T12:49:00Z</cp:lastPrinted>
  <dcterms:modified xsi:type="dcterms:W3CDTF">2014-05-11T18:15:00Z</dcterms:modified>
  <cp:revision>37</cp:revision>
  <dc:subject/>
  <dc:title>Príloha č</dc:title>
</cp:coreProperties>
</file>